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电磁场教学内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梯度、散度、旋度的定义（基本概念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直角坐标系中梯度、散度和旋度的计算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梯度、散度和旋度的运算规则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散度定理和斯托克斯定理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两个恒等式：梯度的旋度为零，旋度的散度为零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矢量分析与场论计算（直角坐标系要求直接算，柱坐标系和球坐标系要求会代给定公式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场强度的定义（基本概念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库仑定律，点电荷的电场强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电场强度矢量叠加原理，线、面、体积分公式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位的定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场强度和电位的关系（正、逆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介质的偶极子体分布模型、极化体电荷和面电荷模型、极化率和介电常数模型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中导体的性质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位移矢量的定义及其与电场强度的关系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的环路定理（微分、积分形式）、高斯通量定理（微分、积分形式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中电介质分界面衔接条件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电位的方程和边界条件（边值问题）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静电场计算（根据基本原理，矢量和标量简单积分、微分、叠加、高斯定理应用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流和电流密度的定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恒定电流场的电流连续性定理（微分形式、积分形式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源的电动势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欧姆定律的微分形式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恒定电场媒质分界面衔接条件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媒质分界面的自由面电荷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恒定电流场电位的方程和边界条件（边值问题）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恒定电场计算（根据基本原理，电流连续性定理应用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磁感应强度的定义（基本概念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安培定律，线电流磁感应强度的积分公式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磁感应强度矢量叠加原理，面、体积分公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矢量磁位的定义、库仑规范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矢量磁位与磁感应强度的关系（正、逆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磁媒质的偶极子体分布模型、磁化体电流和面电流模型、磁化率和磁导率模型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磁场强度的定义及其与磁感应强度的关系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恒定磁场磁通连续性定理（微分、积分形式）、安培环路定理（微分、积分形式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恒定磁场中磁媒质分界面衔接条件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恒定磁场矢量磁位的方程和边界条件（边值问题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1"/>
        </w:rPr>
        <w:t>恒定磁场计算（基本原理，矢量和标量简单积分、微分、叠加、安培环路定理应用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电磁感应定律（微分、积分形式），感应电动势概念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全电流定律（微分、积分形式），位移电流概念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麦克斯韦方程组（微分。积分形式）和辅助方程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动态位及其方程、洛仑兹规范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波动方程的解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元辐射子的电磁波辐射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时变场计算（电动势、位移电流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标量泊松方程在直角坐标系的简单解析积分法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加权余量概念、基函数、权函数，有限元法的基本原理和实施步骤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电荷关于导体平面、球面、电介质平面分界面的镜像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恒定磁场电流关于磁媒质分解平面的镜像法（含</w:t>
      </w:r>
      <w:r>
        <w:rPr>
          <w:szCs w:val="21"/>
        </w:rPr>
        <w:object w:dxaOrig="6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pt" filled="f" o:ole="">
            <v:imagedata r:id="rId3" o:title=""/>
          </v:shape>
          <o:OLEObject Type="Embed" ProgID="" ShapeID="ole_rId2" DrawAspect="Content" ObjectID="_726140129" r:id="rId2"/>
        </w:object>
      </w:r>
      <w:r>
        <w:rPr>
          <w:szCs w:val="21"/>
        </w:rPr>
        <w:t>特例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静电场能量的源位表示、场矢量表示，恒定磁场能量的源位表示、场矢量表示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坡印亭矢量和坡印亭定理（含复数形式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理想介质中均匀平面电磁波，电场与磁场以及传播方向的关系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理想介质中均匀平面电磁波，频率、波长、传播常数、特性阻抗、波速等概念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导电媒质中均匀平面电磁波的特性（良导体情况）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垂直入射均匀平面电磁波反射系数、透射系数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涡流概念，集肤效应和透入深度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简单情况下电容、电阻、电感（自感互感）概念和计算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总体要求：掌握基本概念、基本原理和基本方法，简单应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56:00Z</dcterms:created>
  <dc:creator>王泽忠</dc:creator>
  <dc:description/>
  <cp:keywords/>
  <dc:language>en-US</dc:language>
  <cp:lastModifiedBy>user</cp:lastModifiedBy>
  <dcterms:modified xsi:type="dcterms:W3CDTF">2012-05-15T01:02:00Z</dcterms:modified>
  <cp:revision>15</cp:revision>
  <dc:subject/>
  <dc:title/>
</cp:coreProperties>
</file>